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Т О К О Л №</w:t>
      </w:r>
      <w:r>
        <w:rPr>
          <w:b/>
          <w:sz w:val="24"/>
          <w:szCs w:val="24"/>
          <w:lang w:val="ru-RU"/>
        </w:rPr>
        <w:t xml:space="preserve"> 30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изделий медицинского назначения </w:t>
      </w:r>
      <w:r>
        <w:rPr>
          <w:b/>
          <w:sz w:val="24"/>
          <w:szCs w:val="24"/>
        </w:rPr>
        <w:t>на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 12 мая 2021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>провел закуп способом запроса ценовых предложений в соответствии с Правилами организации и проведения закупа лекарственных средств и медицинских изделий, фармацевтических услуг от 30.10.2009 года № 1729 (далее Правила). Объявление от 28.04.2021 года на следующие наименов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529"/>
        <w:gridCol w:w="1134"/>
        <w:gridCol w:w="992"/>
        <w:gridCol w:w="1276"/>
        <w:gridCol w:w="1134"/>
        <w:gridCol w:w="1843"/>
        <w:gridCol w:w="3089"/>
      </w:tblGrid>
      <w:tr>
        <w:trPr>
          <w:trHeight w:val="5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7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чрескожной экстракции цитологических и гистологических образцов. Эхогенный наконечник. Размер 18G x 20 см. Количество в упаковке - 1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3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определения Trichomonas vaginalis. </w:t>
            </w:r>
            <w:r>
              <w:rPr>
                <w:color w:val="00000A"/>
                <w:sz w:val="20"/>
                <w:szCs w:val="20"/>
              </w:rPr>
              <w:t xml:space="preserve">Не содержит реагентов для выделения ДНК. Количество определений: 96 определений, включая контро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7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Экспресс-анализатор концентрации глюкозы в капиллярной крови,</w:t>
            </w:r>
            <w:r>
              <w:rPr>
                <w:color w:val="333333"/>
                <w:sz w:val="20"/>
                <w:szCs w:val="20"/>
              </w:rPr>
              <w:t xml:space="preserve"> жидкокристаллический дисплей, диапазон измерения 20-600 мг/дл (1,1-33,3 ммоль/л).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реднее время для считывания 5 секу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течный склад)</w:t>
            </w:r>
          </w:p>
        </w:tc>
      </w:tr>
      <w:tr>
        <w:trPr>
          <w:trHeight w:val="6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аспирационный, стерильный, однократного применения с вакуум контролем №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течный склад)</w:t>
            </w:r>
          </w:p>
        </w:tc>
      </w:tr>
      <w:tr>
        <w:trPr>
          <w:trHeight w:val="6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СФОР из комплекта Анализатор биохимический турбидиметрический ВА-400 (4х50+4х20) для биохимического анализатора ВА-4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течный склад)</w:t>
            </w:r>
          </w:p>
        </w:tc>
      </w:tr>
      <w:tr>
        <w:trPr>
          <w:trHeight w:val="8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А-2-МИКРОГЛОБУЛИН из </w:t>
            </w:r>
            <w:r>
              <w:rPr>
                <w:color w:val="000000"/>
                <w:sz w:val="20"/>
                <w:szCs w:val="20"/>
              </w:rPr>
              <w:t xml:space="preserve">комплекта Анализатор биохимический турбидиметрический ВА-400(1х60+1х15)  (для биохимического анализатора ВА-400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7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течный склад)</w:t>
            </w:r>
          </w:p>
        </w:tc>
      </w:tr>
      <w:tr>
        <w:trPr>
          <w:trHeight w:val="7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А-2-МИКРОГЛОБУЛИН СТАНДАРТ из </w:t>
            </w:r>
            <w:r>
              <w:rPr>
                <w:color w:val="000000"/>
                <w:sz w:val="20"/>
                <w:szCs w:val="20"/>
              </w:rPr>
              <w:t>комплекта Анализатор биохимический турбидиметрический ВА-400(1х1мл) (для биохимического анализатора ВА-40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течный склад)</w:t>
            </w:r>
          </w:p>
        </w:tc>
      </w:tr>
      <w:tr>
        <w:trPr>
          <w:trHeight w:val="7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А-2-МИКРОГЛОБУЛИН КОНТРОЛЬ УРОВЕН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УРОВЕНЬ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2х1мл) </w:t>
            </w:r>
            <w:r>
              <w:rPr>
                <w:sz w:val="20"/>
                <w:szCs w:val="20"/>
              </w:rPr>
              <w:t xml:space="preserve">из </w:t>
            </w:r>
            <w:r>
              <w:rPr>
                <w:color w:val="000000"/>
                <w:sz w:val="20"/>
                <w:szCs w:val="20"/>
              </w:rPr>
              <w:t>комплекта Анализатор биохимический турбидиметрический ВА-400 (для биохимического анализатора ВА-40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течный склад)</w:t>
            </w:r>
          </w:p>
        </w:tc>
      </w:tr>
      <w:tr>
        <w:trPr>
          <w:trHeight w:val="8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для промывки глаз с двумя флаконами по 500мл (габаритами не менее 0,27*0,23*0,11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1"/>
        <w:gridCol w:w="1701"/>
        <w:gridCol w:w="5953"/>
        <w:gridCol w:w="1701"/>
        <w:gridCol w:w="18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400006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Маяковского,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ех-Фар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0400037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Петропавловск, ул.Н.Назарбаева, 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icro Solu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1040023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пр.Бухар-Жирау, 24, оф.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еамол-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010400094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Петропавловск, ул. Смирнова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сель и 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640014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нская обл.,Илийский р-он, с.КАЗЦИК, ПРОМЗОНА, здание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2</w:t>
            </w:r>
          </w:p>
        </w:tc>
      </w:tr>
    </w:tbl>
    <w:p>
      <w:pPr>
        <w:pStyle w:val="Normal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06.05.2021 года) не поступали. </w:t>
      </w:r>
    </w:p>
    <w:p>
      <w:pPr>
        <w:pStyle w:val="Normal"/>
        <w:numPr>
          <w:ilvl w:val="0"/>
          <w:numId w:val="2"/>
        </w:numPr>
        <w:rPr/>
      </w:pPr>
      <w:r>
        <w:rPr/>
        <w:t>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6197"/>
        <w:gridCol w:w="647"/>
        <w:gridCol w:w="776"/>
        <w:gridCol w:w="901"/>
        <w:gridCol w:w="986"/>
        <w:gridCol w:w="1113"/>
        <w:gridCol w:w="977"/>
        <w:gridCol w:w="1257"/>
        <w:gridCol w:w="974"/>
        <w:gridCol w:w="977"/>
      </w:tblGrid>
      <w:tr>
        <w:trPr>
          <w:trHeight w:val="752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ОО «Гели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ОО «Тех-Фарм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ОО «</w:t>
            </w:r>
            <w:r>
              <w:rPr>
                <w:b/>
                <w:sz w:val="20"/>
                <w:lang w:val="en-US"/>
              </w:rPr>
              <w:t>Micro Solutions</w:t>
            </w:r>
            <w:r>
              <w:rPr>
                <w:b/>
                <w:sz w:val="20"/>
              </w:rPr>
              <w:t>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ТОО «Реамол-С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ОО «Аксель и А»</w:t>
            </w:r>
          </w:p>
        </w:tc>
      </w:tr>
      <w:tr>
        <w:trPr>
          <w:trHeight w:val="463" w:hRule="atLeast"/>
          <w:cantSplit w:val="true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чрескожной экстракции цитологических и гистологических образцов. Эхогенный наконечник. Размер 18G x 20 см. Количество в упаковке - 10 ш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3 000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определения Trichomonas vaginalis. </w:t>
            </w:r>
            <w:r>
              <w:rPr>
                <w:color w:val="00000A"/>
                <w:sz w:val="20"/>
                <w:szCs w:val="20"/>
              </w:rPr>
              <w:t xml:space="preserve">Не содержит реагентов для выделения ДНК. Количество определений: 96 определений, включая контроли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Экспресс-анализатор концентрации глюкозы в капиллярной крови,</w:t>
            </w:r>
            <w:r>
              <w:rPr>
                <w:color w:val="333333"/>
                <w:sz w:val="20"/>
                <w:szCs w:val="20"/>
              </w:rPr>
              <w:t xml:space="preserve"> жидкокристаллический дисплей, диапазон измерения 20-600 мг/дл (1,1-33,3 ммоль/л). Среднее время для считывания 5 секун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429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аспирационный, стерильный, однократного применения с вакуум контролем № 1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СФОР из комплекта Анализатор биохимический турбидиметрический ВА-400 (4х50+4х20) для биохимического анализатора ВА-400 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 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А-2-МИКРОГЛОБУЛИН из </w:t>
            </w:r>
            <w:r>
              <w:rPr>
                <w:color w:val="000000"/>
                <w:sz w:val="20"/>
                <w:szCs w:val="20"/>
              </w:rPr>
              <w:t xml:space="preserve">комплекта Анализатор биохимический турбидиметрический ВА-400(1х60+1х15) (для биохимического анализатора ВА-400) 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7 5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 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БЕТА-2-МИКРОГЛОБУЛИН СТАНДАРТ из </w:t>
            </w:r>
            <w:r>
              <w:rPr>
                <w:color w:val="000000"/>
                <w:sz w:val="20"/>
                <w:szCs w:val="20"/>
              </w:rPr>
              <w:t>комплекта Анализатор биохимический турбидиметрический ВА-400(1х1мл) (для биохимического анализатора ВА-400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БЕТА-2-МИКРОГЛОБУЛИН КОНТРОЛЬ УРОВЕН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УРОВЕНЬ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2х1мл) </w:t>
            </w:r>
            <w:r>
              <w:rPr>
                <w:sz w:val="20"/>
                <w:szCs w:val="20"/>
              </w:rPr>
              <w:t xml:space="preserve">из </w:t>
            </w:r>
            <w:r>
              <w:rPr>
                <w:color w:val="000000"/>
                <w:sz w:val="20"/>
                <w:szCs w:val="20"/>
              </w:rPr>
              <w:t>комплекта Анализатор биохимический турбидиметрический ВА-400 (для биохимического анализатора ВА-400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для промывки глаз с двумя флаконами по 500мл (габаритами не менее 0,27*0,23*0,11м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Micr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lutions</w:t>
      </w:r>
      <w:r>
        <w:rPr>
          <w:b/>
          <w:sz w:val="24"/>
          <w:szCs w:val="24"/>
        </w:rPr>
        <w:t>», г.Караганда, пр.Бухар-Жирау, 24, оф.305 -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 xml:space="preserve">600 00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о лоту №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О «Реамол-СК», </w:t>
      </w:r>
      <w:r>
        <w:rPr>
          <w:b/>
          <w:sz w:val="24"/>
          <w:szCs w:val="24"/>
          <w:lang w:eastAsia="en-US"/>
        </w:rPr>
        <w:t>г.Петропавловск, ул. Смирнова,60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на сумму</w:t>
      </w:r>
      <w:r>
        <w:rPr>
          <w:b/>
          <w:sz w:val="24"/>
          <w:szCs w:val="24"/>
        </w:rPr>
        <w:t xml:space="preserve"> 225 00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у №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ОО «Аксель и А», Алматинская обл.,Илийский р-он,с.КАЗЦИК,ПРОМЗОНА, здание 21 -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 xml:space="preserve">50 000,00 </w:t>
      </w:r>
      <w:r>
        <w:rPr>
          <w:sz w:val="24"/>
          <w:szCs w:val="24"/>
        </w:rPr>
        <w:t>тенге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у №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О «Гелика», </w:t>
      </w:r>
      <w:r>
        <w:rPr>
          <w:b/>
          <w:sz w:val="22"/>
          <w:szCs w:val="22"/>
        </w:rPr>
        <w:t>г.Петропавловск, ул. Маяковского, 95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 xml:space="preserve">371 70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5-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О «Тех-Фарма», г.Петропавловск, ул.Н.Назарбаева, 327 </w:t>
      </w:r>
      <w:r>
        <w:rPr>
          <w:sz w:val="24"/>
          <w:szCs w:val="24"/>
        </w:rPr>
        <w:t xml:space="preserve">- на сумму </w:t>
      </w:r>
      <w:r>
        <w:rPr>
          <w:b/>
          <w:sz w:val="24"/>
          <w:szCs w:val="24"/>
        </w:rPr>
        <w:t xml:space="preserve">192 080,00 </w:t>
      </w:r>
      <w:r>
        <w:rPr>
          <w:sz w:val="24"/>
          <w:szCs w:val="24"/>
        </w:rPr>
        <w:t>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Признать закуп несостоявшимся по лоту: № 9 (согласно п. 112 Правил)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Специалист по закупу: 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1-04-21T12:20:00Z</cp:lastPrinted>
  <dcterms:modified xsi:type="dcterms:W3CDTF">2021-05-13T09:25:00Z</dcterms:modified>
  <cp:revision>185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